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849"/>
        <w:gridCol w:w="1135"/>
        <w:gridCol w:w="567"/>
        <w:gridCol w:w="2941"/>
        <w:gridCol w:w="1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ХА РЕСПУБЛИКАТЫН ЛЕНСКЭЙ ОРОЙУ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КУОРАТ»</w:t>
            </w:r>
          </w:p>
          <w:p>
            <w:pPr>
              <w:pStyle w:val="Heading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Й ТЭРИЛЛ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УРААХ</w:t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1410" cy="151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7" r="-6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ЛЕНС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НСКИЙ РАЙОН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17" мая 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 г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3-000085/11-</w:t>
            </w:r>
          </w:p>
        </w:tc>
      </w:tr>
      <w:tr>
        <w:trPr/>
        <w:tc>
          <w:tcPr>
            <w:tcW w:w="464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знаке «За вклад в социально-экономическое развитие муниципального образования «Город Ленск»</w:t>
            </w:r>
          </w:p>
        </w:tc>
        <w:tc>
          <w:tcPr>
            <w:tcW w:w="464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ощрения граждан города Ленска, внесших существенный вклад в развитие экономики, культуры, спорта, науки, искусства, образования, строительства и архитектуры, медицины, местного самоуправления, отличившихся при защите Отечества, охране жизни и прав граждан, осуществлении благотворительной и иной деятельности, способствующей социально-экономическому развитию города и институтов гражданского общества, глава города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709"/>
        <w:rPr>
          <w:sz w:val="28"/>
          <w:szCs w:val="28"/>
        </w:rPr>
      </w:pPr>
      <w:r>
        <w:rPr>
          <w:sz w:val="28"/>
          <w:szCs w:val="28"/>
        </w:rPr>
        <w:t>Утвердить Положение о знаке «За вклад в социально-экономическое развитие муниципального образования «Город Ленск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140" w:hanging="1282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709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главы города от 18.07.2007г. 07-03-000056/7- «Об утверждении Положения о знаке «За заслуги перед городом» и от 29.02.2008г. № 07-03-000020/8- «Об утверждении Положения о знаке «Благодарность от главы города Ленска»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города</w:t>
            </w:r>
          </w:p>
        </w:tc>
        <w:tc>
          <w:tcPr>
            <w:tcW w:w="4643" w:type="dxa"/>
            <w:tcBorders/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А. Илях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7-03-000085/11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17» мая 2011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на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вклад в социально-экономическ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Ленск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 Знак «За вклад в социально-экономическое развитие муниципального образования «Город Ленск» является специальной  наградой главы города и служит поощрением граждан города Ленска,  внесших существенный вклад в развитие производства,  образования, здравоохранения, культуры, спорта, государственную,  муниципальную, общественную и другие сферы деятельности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sz w:val="28"/>
          <w:szCs w:val="28"/>
        </w:rPr>
        <w:t>2.  Награждение Знаком «За вклад в социально-экономическое развитие муниципального образования «Город Ленск»  оформляется постановлением главы города. Награждение производится до десяти знаков в празднование городского мероприятия «День города»; в юбилейный год – до пятнадцати знак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В исключительных случаях награждение может быть произведено  в течение года. Вышеуказанным знаком могут быть награждены граждане, внесшие разовый вклад в развитие города, но имеющий большую значимость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  Право ходатайства  о предоставлении к награждению знаком «За вклад в социально-экономическое развитие муниципального образования «Город Ленск » принадлежит  органам местного самоуправления, организациям, учреждениям, предприятиям всех форм собственности, профсоюзным организациям, партиям и иным общественным организация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 Представление о награждении  знаком «За вклад в социально-экономическое развитие муниципального образования «Город Ленск» (ходатайство) в форме выписки из протокола собрания, решения соответствующего органа направляется в наградную комиссию муниципального образования «Город Ленск»  не менее чем за 14 дней  до предполагаемой даты награждения. В ходатайстве необходимо отразить достижения или заслуги лиц, представляемых к награждению.</w:t>
        <w:br/>
        <w:t>К ходатайству могут также прилагаться документы, подтверждающие достижения и заслуги претендентов, оценку их деятельности ведущими специалистами в соответствующей сфере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.  Предварительное рассмотрение ходатайства о награждении знаком «За вклад в социально-экономическое развитие муниципального образования «Город Ленск»  осуществляет наградная комиссия муниципального образования «Город Ленск». Наградная  комиссия в течение двух недель рассматривает ходатайство и принимает мотивированное решение в соответствии с Положением о наградной комиссии.</w:t>
        <w:br/>
        <w:t>6.  Итоговое решение о награждении знаком  «За вклад в социально-экономическое развитие муниципального образования «Город Ленск» принимается главой города Ленска.</w:t>
        <w:br/>
        <w:t>7.  Лицам, удостоенным знака «За вклад в социально-экономическое развитие муниципального образования «Город Ленск»  вручаются удостоверения и знак установленного образца, ценный подарок.</w:t>
      </w:r>
    </w:p>
    <w:p>
      <w:pPr>
        <w:pStyle w:val="Style13"/>
        <w:spacing w:lineRule="auto" w:line="360"/>
        <w:ind w:left="426" w:hanging="0"/>
        <w:rPr/>
      </w:pPr>
      <w:r>
        <w:rPr>
          <w:sz w:val="28"/>
          <w:szCs w:val="28"/>
        </w:rPr>
        <w:t>8. Расходы, связанные с  изготовлением знака «За вклад в социально-экономическое развитие муниципального образования «Город Ленск»,  соответствующих удостоверений и приобретений ценных подарков, производятся за счет средств городского  бюджета.</w:t>
      </w:r>
    </w:p>
    <w:p>
      <w:pPr>
        <w:pStyle w:val="Style13"/>
        <w:spacing w:lineRule="auto" w:line="360"/>
        <w:ind w:left="426" w:hanging="0"/>
        <w:rPr/>
      </w:pPr>
      <w:r>
        <w:rPr>
          <w:sz w:val="28"/>
          <w:szCs w:val="28"/>
        </w:rPr>
        <w:t>9. Граждане, награжденные знаком «За вклад в социально-экономическое развитие муниципального образования «Город Ленск» могут участвовать в работе органов местного самоуправления, приглашаться на торжественные мероприятия.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 о зна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а вклад в социально-экономическое развит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Ле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зна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 выполнен в виде медали с бантом из желтого ц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хняя часть знака (бант или планка) выполнена в виде государственного флага Республики Саха (Якутия), сохраняя пропорции и цветовые сочетания в технике перегородчатой эм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мер 15х25 м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няя часть: монохромный желтый металл с рельефным изображением в центре элементов герба муниципального образования «Город Ленск», без дословного сохранения силуэта щита и радиально расположенным текст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А ВКЛАД В СОЦИАЛЬНО-ЭКОНОМИЧЕСКОЕ РАЗВИТИЕ. МУНИИЦПАЛЬНОЕ ОБРАЗОВАНИЕ «ГОРОД ЛЕНСК». Диаметр 35 мм.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47:00Z</dcterms:created>
  <dc:creator>gor_upr_pers_1</dc:creator>
  <dc:description/>
  <cp:keywords/>
  <dc:language>en-US</dc:language>
  <cp:lastModifiedBy>gor_upr_pers_1</cp:lastModifiedBy>
  <cp:lastPrinted>2011-05-13T09:48:00Z</cp:lastPrinted>
  <dcterms:modified xsi:type="dcterms:W3CDTF">2011-08-31T04:47:00Z</dcterms:modified>
  <cp:revision>2</cp:revision>
  <dc:subject>Бланки Администрации</dc:subject>
  <dc:title>Постановление Главы</dc:title>
</cp:coreProperties>
</file>